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een" w:ascii="Teen" w:hAnsi="Teen"/>
          <w:b/>
          <w:bCs/>
          <w:u w:val="single"/>
        </w:rPr>
        <w:t>Green &amp; Gold - Day 7 – Wednesday April 21</w:t>
      </w:r>
      <w:r>
        <w:rPr>
          <w:rFonts w:cs="Teen" w:ascii="Teen" w:hAnsi="Teen"/>
          <w:b/>
          <w:bCs/>
        </w:rPr>
        <w:tab/>
        <w:tab/>
        <w:tab/>
        <w:t>Name:</w:t>
      </w:r>
      <w:r>
        <w:rPr>
          <w:b/>
          <w:bCs/>
        </w:rPr>
        <w:t xml:space="preserve"> 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  <w:t>DO NO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VIEW: Circle the VERB and underline the SUBJEC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Easy Review: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Shakiyla sang “For the Love of You” all the way home from school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 xml:space="preserve">On the bus, David read the book </w:t>
      </w:r>
      <w:r>
        <w:rPr>
          <w:u w:val="single"/>
        </w:rPr>
        <w:t>Harry Potter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Shantika listened to the song “Homegurl” on her MP3 player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After the bell, Ms. Molleur chased a boy down the hallway.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>
          <w:b/>
          <w:bCs/>
          <w:i/>
          <w:iCs/>
        </w:rPr>
        <w:t xml:space="preserve">Medium Difficulty Review:  </w:t>
      </w:r>
      <w:r>
        <w:rPr>
          <w:i/>
          <w:iCs/>
        </w:rPr>
        <w:t>(HINT: Look for linking verbs – am, are, is, was, were, being, be, been.)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 xml:space="preserve">I am taller than my younger sister, Erica. 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 xml:space="preserve">After class, you are going to fourth block.   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 xml:space="preserve">De’Keisha and Angelique were silent for the entire Do Now. 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They are tired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These are the right people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This is hard.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>
          <w:i/>
          <w:i/>
          <w:iCs/>
        </w:rPr>
      </w:pPr>
      <w:r>
        <w:rPr>
          <w:b/>
          <w:bCs/>
          <w:i/>
          <w:iCs/>
        </w:rPr>
        <w:t xml:space="preserve">Hard Review: </w:t>
      </w:r>
      <w:r>
        <w:rPr>
          <w:i/>
          <w:iCs/>
        </w:rPr>
        <w:t>(HINT: Look for helping verbs + action verbs – can/could run, shall/should sing, will/would praise, may run, might jump, must study, have been doing, has been trying, had skipped)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Kenmota and Mario have been participating every single day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Markeya could earn the best score on the sentence fragment quiz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I may give you 10 points for class today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 xml:space="preserve">Laura has come to class on time every day. 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>
          <w:i/>
          <w:i/>
          <w:iCs/>
        </w:rPr>
      </w:pPr>
      <w:r>
        <w:rPr>
          <w:b/>
          <w:bCs/>
          <w:i/>
          <w:iCs/>
        </w:rPr>
        <w:t>Hardest Review:</w:t>
      </w:r>
      <w:r>
        <w:rPr/>
        <w:t xml:space="preserve">  </w:t>
      </w:r>
      <w:r>
        <w:rPr>
          <w:i/>
          <w:iCs/>
        </w:rPr>
        <w:t xml:space="preserve">(HINT: Be careful!  Things that look like verbs are sometimes the SUBJECT.) 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Practicing is the key to success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Doing your is part of your contribution to our family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Smiling was not enough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Chasing his tail has kept the dog busy for an hour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Running your mouth may get you in trouble.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Facing your fears can lead to doubts and tears but also successes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58:00Z</dcterms:created>
  <dc:creator>Carolynn</dc:creator>
  <dc:description/>
  <dc:language>en-US</dc:language>
  <cp:lastModifiedBy>Carolynn</cp:lastModifiedBy>
  <cp:lastPrinted>2010-04-20T16:25:00Z</cp:lastPrinted>
  <dcterms:modified xsi:type="dcterms:W3CDTF">2010-04-20T20:26:00Z</dcterms:modified>
  <cp:revision>1</cp:revision>
  <dc:subject/>
  <dc:title>Green &amp; Gold - Day 7 – Wednesday April 21</dc:title>
</cp:coreProperties>
</file>